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188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писка из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 по устранению недостатков, выявленных в ходе независимой оценки качества условий оказания услуг организациями социального обслуживания населения Курской области в 2022 г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ЧУ ССО «Пансионат для инвалидов и пожилых людей «Милосердие»)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3686"/>
        <w:gridCol w:w="1559"/>
        <w:gridCol w:w="2410"/>
        <w:gridCol w:w="2126"/>
        <w:gridCol w:w="1843"/>
      </w:tblGrid>
      <w:tr>
        <w:trPr/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овый срок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0" w:name="P220"/>
            <w:bookmarkEnd w:id="0"/>
            <w:r>
              <w:rPr>
                <w:rFonts w:cs="Times New Roman" w:ascii="Times New Roman" w:hAnsi="Times New Roman"/>
                <w:szCs w:val="22"/>
              </w:rPr>
              <w:t xml:space="preserve">Сведения о ходе реализации мероприятия </w:t>
            </w:r>
          </w:p>
        </w:tc>
      </w:tr>
      <w:tr>
        <w:trPr/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ктический срок реализации</w:t>
            </w:r>
          </w:p>
        </w:tc>
      </w:tr>
      <w:tr>
        <w:trPr/>
        <w:tc>
          <w:tcPr>
            <w:tcW w:w="1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I. О</w:t>
            </w:r>
            <w:r>
              <w:rPr>
                <w:rFonts w:cs="Times New Roman" w:ascii="Times New Roman" w:hAnsi="Times New Roman"/>
                <w:lang w:eastAsia="ru-RU"/>
              </w:rPr>
              <w:t>ткрытость и доступность информации об организации (учреждении)</w:t>
            </w:r>
          </w:p>
        </w:tc>
      </w:tr>
      <w:tr>
        <w:trPr>
          <w:trHeight w:val="342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ответствие информации о деятельности организации социального обслуживания, размещенной на информационных стендах в помещении организации социального обслужи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 материально-техническом обеспечении предоставления социальных услуг (наличии оборудованных помещений для предоставления социальных услуг, в том числе библиотек, объектов спорта, средств обучения и воспитания, условиях питания и обеспечения охраны здоровья получателей социальных услуг, доступе к информационным системам в сфере социального обслуживания и сети "Интернет")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о наличии предписаний органов, осуществляющих государственный контроль в сфере социального обслуживания, и отчетов об исполнении указанных предпис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сти в соответствие информацию о деятельности организации социального обслуживания на информационных стендах в помещениях организации, размещение ее в брошюрах, буклетах, в частности: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 материально-техническом обеспечении предоставления социальных услуг (наличии оборудованных помещений для предоставления социальных услуг, в том числе библиотек, объектов спорта, средств обучения и воспитания, условиях питания и обеспечения охраны здоровья получателей социальных услуг, доступе к информационным системам в сфере социального обслуживания и сети "Интернет")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 наличии предписаний органов, осуществляющих государственный контроль в сфере социального обслуживания, и отчетов об исполнении указанных предпис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 Шанина И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ответствие информации о деятельности организации социального обслуживания, размещенной на официальном сайте организации социального обслужи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 финансово-хозяйственной деятельности (с приложением электронного образа плана финансово-хозяйственной деятельност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сти в соответствие информацию о деятельности организации социального обслуживания, размещенной на официальном сайте организации социального обслуживания в сети «Интернет», порядку размещения информации на официальном сайте поставщика социальных услуг в сети «Интернет», утверждаемому уполномоченным федеральным органом исполнительной власти согласно части 3 статьи 13 Федерального закона от 28 декабря 2013 г. № 442-ФЗ «Об основах социального обслуживания граждан в Российской Федерации», в частности: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 финансово-хозяйственной деятельности (с приложением электронного образа плана финансово-хозяйственной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 Шанина И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официальном сайте организации социального обслуживания отсутствует информация о дистанционных способах взаимодействия с получателями социальных услуг, в частности: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 электронных сервисах (форма для подачи электронного обращения (жалобы), получения консультации по оказываемым услугам и пр.)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дел "Часто задаваемые вопросы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ить наличие и функционирование на официальном сайте организации социального обслуживания информации о дистанционных способах взаимодействия с получателями социальных услуг, в частности: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электронных сервисов (форм для подачи электронного обращения (жалобы), получения консультации по оказываемым услугам и пр.)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kn-IN" w:bidi="kn-IN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дела "Часто задаваемые вопрос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 Шанина И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II. К</w:t>
            </w:r>
            <w:r>
              <w:rPr>
                <w:rFonts w:cs="Times New Roman" w:ascii="Times New Roman" w:hAnsi="Times New Roman"/>
                <w:lang w:eastAsia="ru-RU"/>
              </w:rPr>
              <w:t>омфортность условий предоставления услуг, в том числе время ожидания 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слуг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достатков не выявле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1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III. Доступность услуг для инвалидов</w:t>
            </w:r>
          </w:p>
        </w:tc>
      </w:tr>
      <w:tr>
        <w:trPr>
          <w:trHeight w:val="999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ещения организации социального обслуживания и прилегающей к ней территории не оборудованы с учетом доступности для инвалидов, в частности: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ыделенными стоянками для автотранспортных средств инвалидов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адаптированными лифтами, поручнями, расширенными дверными проёмами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пециальными креслами-колясками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пециально оборудованными санитарно-гигиеническими помещениями в орган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удовать помещения организации социального обслуживания и прилегающей к ней территории с учетом доступности для инвалидов, в частности: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выделенными стоянками для автотранспортных средств инвалидов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адаптированными лифтами, поручнями, расширенными дверными проёмами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пециальными креслами-колясками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пециально оборудованными санитарно-гигиеническими помещениями в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6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иректор Шанина И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99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рганизации отсутствуют условия доступности, позволяющие инвалидам получать услуги наравне с другими, в частности не обеспечено: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ублирование для инвалидов по слуху и зрению звуковой и зрительной информации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ублирование надписи знаками, выполненными рельефно-точечным шрифтом Брайля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ставление инвалидам по слуху (слуху и зрению) услуги сурдопереводчика (тифлосурдопереводчика)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возможности предоставления социальных услуг в дистанционном режиме или на дом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ублировать для инвалидов по слуху и зрению звуковую и зрительную информацию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ублировать надписи знаками, выполненными рельефно-точечным шрифтом Брайля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ставить инвалидам по слуху (слуху и зрению) услуги сурдопереводчика (тифлосурдопереводчика)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можность предоставления социальных услуг в дистанционном режиме или на дому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3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иректор Шанина И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IV. </w:t>
            </w:r>
            <w:r>
              <w:rPr>
                <w:rFonts w:cs="Times New Roman" w:ascii="Times New Roman" w:hAnsi="Times New Roman"/>
                <w:lang w:eastAsia="ru-RU"/>
              </w:rPr>
              <w:t>Доброжелательность, вежливость работников организации (учреждения)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достатков не выявле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1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достатков не выявле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36:00Z</dcterms:created>
  <dc:creator>OdnovorovaIG</dc:creator>
  <dc:description/>
  <cp:keywords/>
  <dc:language>en-US</dc:language>
  <cp:lastModifiedBy>iakovleva_la</cp:lastModifiedBy>
  <cp:lastPrinted>2022-12-19T14:49:00Z</cp:lastPrinted>
  <dcterms:modified xsi:type="dcterms:W3CDTF">2022-12-19T11:51:00Z</dcterms:modified>
  <cp:revision>56</cp:revision>
  <dc:subject/>
  <dc:title/>
</cp:coreProperties>
</file>